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angle" w:hAnsi="Bangle" w:eastAsia="Bangle" w:cs="Bangle"/>
          <w:color w:val="000000"/>
          <w:sz w:val="24"/>
          <w:szCs w:val="24"/>
        </w:rPr>
      </w:pPr>
      <w:r>
        <w:rPr>
          <w:rFonts w:eastAsia="Bangle" w:cs="Bangle" w:ascii="Bangle" w:hAnsi="Bangle"/>
          <w:b/>
          <w:bCs/>
          <w:i/>
          <w:iCs/>
          <w:color w:val="000000"/>
          <w:sz w:val="36"/>
          <w:szCs w:val="36"/>
        </w:rPr>
        <w:t xml:space="preserve">   </w:t>
      </w:r>
      <w:r>
        <w:rPr>
          <w:rFonts w:eastAsia="Times New Roman" w:cs="Times New Roman" w:ascii="Times New Roman" w:hAnsi="Times New Roman"/>
          <w:b/>
          <w:bCs/>
          <w:i/>
          <w:iCs/>
          <w:color w:val="000000"/>
          <w:sz w:val="36"/>
          <w:szCs w:val="36"/>
        </w:rPr>
        <w:t>Apollo's Chariot, Williamsburg, Va.</w:t>
      </w:r>
    </w:p>
    <w:p>
      <w:pPr>
        <w:pStyle w:val="Normal"/>
        <w:spacing w:lineRule="auto" w:line="240"/>
        <w:rPr>
          <w:rFonts w:ascii="Bangle" w:hAnsi="Bangle" w:eastAsia="Bangle" w:cs="Bangle"/>
          <w:color w:val="000000"/>
          <w:sz w:val="24"/>
          <w:szCs w:val="24"/>
        </w:rPr>
      </w:pPr>
      <w:r>
        <w:rPr>
          <w:rFonts w:eastAsia="Bangle" w:cs="Bangle" w:ascii="Bangle" w:hAnsi="Bangle"/>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Bangle" w:cs="Bangle" w:ascii="Bangle" w:hAnsi="Bangle"/>
          <w:color w:val="000000"/>
          <w:sz w:val="24"/>
          <w:szCs w:val="24"/>
        </w:rPr>
        <w:t xml:space="preserve">   </w:t>
      </w:r>
      <w:r>
        <w:rPr>
          <w:rFonts w:eastAsia="Times New Roman" w:cs="Times New Roman" w:ascii="Times New Roman" w:hAnsi="Times New Roman"/>
          <w:color w:val="000000"/>
          <w:sz w:val="24"/>
          <w:szCs w:val="24"/>
        </w:rPr>
        <w:t xml:space="preserve">There is truly no better word to describe Busch Gardens in Williamsburg, Virginia, than breathtaking.  Widely renowned by nearly everyone as the country's, if not the world's most beautiful theme park, BGW continues to delight everyone with its Old World charm. Set amidst rollicking hills, lush trees and vegetation, man made and natural rivers, streams, and waterfalls, the park has been masterfully crafted to reside within its environment. Amidst the unique and enthralling landscaping, are incredible structures such as bridges, trestles, hamlets, castles, and of course, the rides and coasters.  It is certain that if one cannot be impressed by the vast amount of craftsmanship and authenticity at BGW, then he or she is nearly impossible to persuade at all.  Williamsburg is most definitely a family theme park, intended to delight many fancies, other than the usual amusement park thrill seeker.  The shopping alone is impeccable, and like nowhere else, as a list of skilled craftsmen and collectible heavyweights combine to make the most unique experience anywhere.  Just the window shopping alone is enough to tantalize.  Also included are a host of completely original shows from glitzy animatronics and special effects, to intimate wholesome fun.  The dining at Busch Gardens is certainly no slouch either, with large portions of authentic ethnic foods to the more obvious theme park entrees.  Who can forget the lineup of Anheuser-Busch products from Budweiser to Red Wolf, all ready to be sampled by those of age, along with an incredibly interesting brewery tour.  Of course all of this alone would provide an immensely wonderful place to visit.  Now throw in four world renowned roller coasters.  The group has continued to appear in most enthusiasts' top 20 lists, two of which hold records in height, speed, and length and one that is possibly the most popular steel coaster of all ti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 The Myth of Apollo's Chariot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ollo, (also known as Helios) in Greek mythology, the ancient sun god, son of the Titans, was believed to ride his golden chariot across the heavens daily, giving light to gods and mortals. At evening he sank into the western ocean, from which he was carried in a golden cup back to his palace in the east. Apollo alone could control the fierce horses that drew his fiery chariot.  See </w:t>
      </w:r>
      <w:r>
        <w:rPr>
          <w:rFonts w:eastAsia="Times New Roman" w:cs="Times New Roman" w:ascii="Times New Roman" w:hAnsi="Times New Roman"/>
          <w:color w:val="000000"/>
          <w:sz w:val="24"/>
          <w:szCs w:val="24"/>
          <w:u w:val="single"/>
        </w:rPr>
        <w:t>Chariot of Apollo.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ollo had once rashly promised to grant his son, Phaëthon, anything he wished, and Phaëthon chose to drive the chariot of the sun across the sky.  Vainly Apollo tried to explain to him that no mortal could drive the chariot; Phaëthon, however, insisted that his father keep his promise.  Soon Phaëthon realized that his father had been right.  Terrified, he lost control of the horses, and driving too near the earth set it on fire.  To save the world from utter destruction, the god Zeus hurled his thunderbolt at the rash young driver, killing him instantly.  Phaëthon fell to earth and according to legend was buried on the banks of the Eridanus River (now Po River).</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 The Coaster ~~</w:t>
      </w:r>
    </w:p>
    <w:p>
      <w:pPr>
        <w:pStyle w:val="Normal"/>
        <w:spacing w:lineRule="auto" w:line="240"/>
        <w:jc w:val="center"/>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cient myth meets modern-day technology aboard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This thrilling hypercoaster achieves incredible rates of speed and heights.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boasts nine pulse-quickening drops, the first of which plunges passengers down 210 feet of steel track. Riders will experience periods of weightlessness, or "air time," as they race up and down the camelback humps at 73 mph.  Another unique element of the roller coaster is the seating.  The passenger seats are elevated above the car's frame creating a "free-flight" sens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s shaped by a seemingly endless track on which three trains may simultaneously operate.  See </w:t>
      </w:r>
      <w:r>
        <w:rPr>
          <w:rFonts w:eastAsia="Times New Roman" w:cs="Times New Roman" w:ascii="Times New Roman" w:hAnsi="Times New Roman"/>
          <w:sz w:val="24"/>
          <w:szCs w:val="24"/>
          <w:u w:val="single"/>
        </w:rPr>
        <w:t>Apollo layout.jpg</w:t>
      </w:r>
      <w:r>
        <w:rPr>
          <w:rFonts w:eastAsia="Times New Roman" w:cs="Times New Roman" w:ascii="Times New Roman" w:hAnsi="Times New Roman"/>
          <w:sz w:val="24"/>
          <w:szCs w:val="24"/>
        </w:rPr>
        <w:t xml:space="preserve">.  Passengers board one of nine "chariots" which seat up to four riders.  Climbing 250 feet above sea level, the trains reach the top of the ride where the exhilarating adventure begins.  Passengers are propelled by gravity through a succession of nine "camel backs" before returning to the station, and take on 825 feet of breath-taking drops – more than any other roller coaster in the wor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32"/>
          <w:szCs w:val="32"/>
        </w:rPr>
        <w:t>~~ Ride Description and Personal Ra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enter at a very festively colored canopy of the station platform.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Station front.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Station interior.jpg</w:t>
      </w:r>
      <w:r>
        <w:rPr>
          <w:rFonts w:eastAsia="Times New Roman" w:cs="Times New Roman" w:ascii="Times New Roman" w:hAnsi="Times New Roman"/>
          <w:color w:val="000000"/>
          <w:sz w:val="24"/>
          <w:szCs w:val="24"/>
        </w:rPr>
        <w:t>.  Every minute or so, we hear a woman's voice:</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oman: "Warning, </w:t>
      </w:r>
      <w:r>
        <w:rPr>
          <w:rFonts w:eastAsia="Times New Roman" w:cs="Times New Roman" w:ascii="Times New Roman" w:hAnsi="Times New Roman"/>
          <w:b/>
          <w:bCs/>
          <w:i/>
          <w:iCs/>
          <w:color w:val="000000"/>
          <w:sz w:val="24"/>
          <w:szCs w:val="24"/>
        </w:rPr>
        <w:t>Apollo's Chariot</w:t>
      </w:r>
      <w:r>
        <w:rPr>
          <w:rFonts w:eastAsia="Times New Roman" w:cs="Times New Roman" w:ascii="Times New Roman" w:hAnsi="Times New Roman"/>
          <w:color w:val="000000"/>
          <w:sz w:val="24"/>
          <w:szCs w:val="24"/>
        </w:rPr>
        <w:t xml:space="preserve"> is a hyper-coaster, designed to reach great speed and heigh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Apollo's Chariot</w:t>
      </w:r>
      <w:r>
        <w:rPr>
          <w:rFonts w:eastAsia="Times New Roman" w:cs="Times New Roman" w:ascii="Times New Roman" w:hAnsi="Times New Roman"/>
          <w:color w:val="000000"/>
          <w:sz w:val="24"/>
          <w:szCs w:val="24"/>
        </w:rPr>
        <w:t xml:space="preserve"> plunges guests at a 65 degree angle, down 210 feet, and reaches a speed of 73 miles per hou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egan to have second thoughts.  But then I remind myself that B&amp;M has never built a ride that failed.  As soon as I laid my eyes on the trains, my fears turned to excitement.  We grab our seats, sit down and pull down the lap bars.  I didn't even care that there was no safety belt.  It was that comfortable.  The trains are colored a beautiful red, and golden yellow.  On the lead coach there is a large gold plaque that bears the park's name and other decorations carved into i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As you step into the car, and pull down the lap bar, you will definitely notice something.  "Where's the floor?"  "Oh there it is, about a foot and a half below our feet."  The bars are checked, and the train begins to mo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moving across a few flat sections of track, we begin the ascent upward.  All the way up, speakers blast ancient fanfare music.  Finally, we reach the top.  </w:t>
      </w: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Lift top view.jp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Don't scream just yet, a newly designed adrenaline pumper awaits.  Instead of going straight down, we take a small dip, onto a long straightaway.</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t's not thrilling, but it gives you a second to take a deep breath for a good long scream.  Then we begin the plunge.  And when your car plunges 21 stories, at a 65 degree angle, it is impossible not to scream.  </w:t>
      </w: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1st drop top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lunging into a ravine, we level off and skim the Rhine River before shooting up the second hill.</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Floating like we're in outer space, we rocket down into a tunnel, and go up the third hill.  As we near the top, we cruise through some elevated trim brakes.  Cresting the third hill, we begin a left twist down, and you can feel your car trying to dump you out.  When we hit the bottom, we slam into a left banked turn, spiraling up as we go into a flat spin.  See </w:t>
      </w:r>
      <w:r>
        <w:rPr>
          <w:rFonts w:eastAsia="Times New Roman" w:cs="Times New Roman" w:ascii="Times New Roman" w:hAnsi="Times New Roman"/>
          <w:color w:val="000000"/>
          <w:sz w:val="24"/>
          <w:szCs w:val="24"/>
          <w:u w:val="single"/>
        </w:rPr>
        <w:t>Far end from lake.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Far end drop.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exit the top of the flat spin as a helix with a steep drop.  See </w:t>
      </w:r>
      <w:r>
        <w:rPr>
          <w:rFonts w:eastAsia="Times New Roman" w:cs="Times New Roman" w:ascii="Times New Roman" w:hAnsi="Times New Roman"/>
          <w:color w:val="000000"/>
          <w:sz w:val="24"/>
          <w:szCs w:val="24"/>
          <w:u w:val="single"/>
        </w:rPr>
        <w:t>Helix closeup.jpg</w:t>
      </w:r>
      <w:r>
        <w:rPr>
          <w:rFonts w:eastAsia="Times New Roman" w:cs="Times New Roman" w:ascii="Times New Roman" w:hAnsi="Times New Roman"/>
          <w:color w:val="000000"/>
          <w:sz w:val="24"/>
          <w:szCs w:val="24"/>
        </w:rPr>
        <w:t>.  Curving to the right, we soar up, and onto the trim brakes of the safety block.  Plunging down, we fly through the sixth hill, and nearly get thrown into the Rhine River.</w:t>
      </w:r>
      <w:r>
        <w:rPr>
          <w:rFonts w:eastAsia="Times New Roman" w:cs="Times New Roman" w:ascii="Times New Roman" w:hAnsi="Times New Roman"/>
          <w:sz w:val="24"/>
          <w:szCs w:val="24"/>
        </w:rPr>
        <w:t xml:space="preserve">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iew from Hill#6.jp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n we glide through a new element called a "fan turn" to the right, which takes us under the lift hill.  See </w:t>
      </w:r>
      <w:r>
        <w:rPr>
          <w:rFonts w:eastAsia="Times New Roman" w:cs="Times New Roman" w:ascii="Times New Roman" w:hAnsi="Times New Roman"/>
          <w:color w:val="000000"/>
          <w:sz w:val="24"/>
          <w:szCs w:val="24"/>
          <w:u w:val="single"/>
        </w:rPr>
        <w:t>Crossover under lift.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Crossover2.jpg</w:t>
      </w:r>
      <w:r>
        <w:rPr>
          <w:rFonts w:eastAsia="Times New Roman" w:cs="Times New Roman" w:ascii="Times New Roman" w:hAnsi="Times New Roman"/>
          <w:color w:val="000000"/>
          <w:sz w:val="24"/>
          <w:szCs w:val="24"/>
        </w:rPr>
        <w:t xml:space="preserve">.  We go into another fan turn to the left, but halfway through, we dip down.  </w:t>
      </w:r>
      <w:r>
        <w:rPr>
          <w:rFonts w:eastAsia="Times New Roman" w:cs="Times New Roman" w:ascii="Times New Roman" w:hAnsi="Times New Roman"/>
          <w:sz w:val="24"/>
          <w:szCs w:val="24"/>
        </w:rPr>
        <w:t xml:space="preserve">This last little "bunny hop" at the end of this intense ride (passing over the water ride) is followed by one last drop into a small hollow.  Although tame looking, this last drop before the final brake run is a worthy ending to a fast, thrilling ride full of speed and airtime."  See </w:t>
      </w:r>
      <w:r>
        <w:rPr>
          <w:rFonts w:eastAsia="Times New Roman" w:cs="Times New Roman" w:ascii="Times New Roman" w:hAnsi="Times New Roman"/>
          <w:sz w:val="24"/>
          <w:szCs w:val="24"/>
          <w:u w:val="single"/>
        </w:rPr>
        <w:t>Double-dip &amp; last dro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ast drop over Roman Rapid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descriptions a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re looking for a thrill ride without the jerking and shaking, </w:t>
      </w: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xml:space="preserve">is for you.  The engineering on this ride was perfect.  It's fast, comfortable and extremely smooth!  Kudos to Busch!" -- </w:t>
      </w:r>
      <w:r>
        <w:rPr>
          <w:rFonts w:eastAsia="Times New Roman" w:cs="Times New Roman" w:ascii="Times New Roman" w:hAnsi="Times New Roman"/>
          <w:i/>
          <w:iCs/>
          <w:color w:val="000000"/>
          <w:sz w:val="24"/>
          <w:szCs w:val="24"/>
        </w:rPr>
        <w:t>Michael Myers,</w:t>
      </w:r>
      <w:r>
        <w:rPr>
          <w:rFonts w:eastAsia="Times New Roman" w:cs="Times New Roman" w:ascii="Times New Roman" w:hAnsi="Times New Roman"/>
          <w:sz w:val="24"/>
          <w:szCs w:val="24"/>
        </w:rPr>
        <w:t xml:space="preserve"> California, Mary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at first drop is awesome!!  Great speed.  And the G's at the bottom of the big drop are powerful.  The G's just pile drive you into the bottom of the seat.  Real good air time too. Great coaster!" -- </w:t>
      </w:r>
      <w:r>
        <w:rPr>
          <w:rFonts w:eastAsia="Times New Roman" w:cs="Times New Roman" w:ascii="Times New Roman" w:hAnsi="Times New Roman"/>
          <w:i/>
          <w:iCs/>
          <w:color w:val="000000"/>
          <w:sz w:val="24"/>
          <w:szCs w:val="24"/>
        </w:rPr>
        <w:t>Chris Justice</w:t>
      </w:r>
      <w:r>
        <w:rPr>
          <w:rFonts w:eastAsia="Times New Roman" w:cs="Times New Roman" w:ascii="Times New Roman" w:hAnsi="Times New Roman"/>
          <w:sz w:val="24"/>
          <w:szCs w:val="24"/>
        </w:rPr>
        <w:t>, Grayson, Kentuc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ke all the B&amp;M's, it is very smooth and comfortable. You can fall asleep on this ride, get sent around 20 times, wake up, and not even know you were on it.  Not that you would want to sleep on it.  It is packed with excitement and plenty of air time   The seat and lap restraint is second to none.  The comfort is comparable to an expensive recliner. This is a fabulous ride that is packed with excit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s the smoothest steel ride I have ever been on.  The only thing it lacks is speed through each and every bit of the ride.  The free-flight sensation is incred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coaster is best in the front seat, where you scream over the two flat-over water stretches.  I had the opportunity to ride this at night -- in pitch darkness.  It is a thrilling and fun ride even more so than in the daytime.  You will be hard-pressed to find a more thrilling ride out there aside from </w:t>
      </w:r>
      <w:r>
        <w:rPr>
          <w:rFonts w:eastAsia="Times New Roman" w:cs="Times New Roman" w:ascii="Times New Roman" w:hAnsi="Times New Roman"/>
          <w:b/>
          <w:bCs/>
          <w:i/>
          <w:iCs/>
          <w:color w:val="000000"/>
          <w:sz w:val="24"/>
          <w:szCs w:val="24"/>
        </w:rPr>
        <w:t>Millennium Force</w:t>
      </w:r>
      <w:r>
        <w:rPr>
          <w:rFonts w:eastAsia="Times New Roman" w:cs="Times New Roman" w:ascii="Times New Roman" w:hAnsi="Times New Roman"/>
          <w:color w:val="000000"/>
          <w:sz w:val="24"/>
          <w:szCs w:val="24"/>
        </w:rPr>
        <w:t xml:space="preserve">.  I love the drops, the airtime, the seats, the restraints, and the smooth ride. A must-ride for a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best way to ride it is in the front seat at night. I can't say en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Opening Day Mish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burg, VA - March 30, 1999 -- Super model Fabio suffered a one-inch cut on his nose after a bird hit him while riding the new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roller coaster at Busch Gardens, Williamsburg.  Fabio was present at the park's media event to help promote the new roller coaster.  Unfortunately, for the park, the timing could not have been worse.  According to a witness the bird hit Fabio during the plummet down the first drop of 210 feet at speeds of up to 73 mph.  Fabio returned to the station with blood all around his nose.  Fabio was taken from the park to the Williamsburg Community Hospital where he was treated and released for a minor cut.  As for the bird, he did not fair so well. According to one park guest, a dead goose could be seen floating in the river below the drop where Fabio was supposedly hit.  Despite the mishap, park officials kept the ride open after only a 15-minute downtime.  Park officials described the incident as an unpredictable freak accident that has never occurred before at the park.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2"/>
          <w:szCs w:val="32"/>
        </w:rPr>
        <w:t xml:space="preserve">Apollo's Chariot </w:t>
      </w:r>
      <w:r>
        <w:rPr>
          <w:rFonts w:eastAsia="Times New Roman" w:cs="Times New Roman" w:ascii="Times New Roman" w:hAnsi="Times New Roman"/>
          <w:b/>
          <w:bCs/>
          <w:sz w:val="32"/>
          <w:szCs w:val="32"/>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usch Gardens, Williamsburg, Virgi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w:t>
        <w:tab/>
        <w:t>March 27, 199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Hypercoaster with "out and back"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70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gle of descent: 65 de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Height: 210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73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4,88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of Drops: first 210 feet, second 131 feet,  third 144 feet,  fourth 102 feet, fifth 48 feet, sixth 87 feet, seventh 38 feet, eighth 16 feet, ninth 49 feet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Drops: 825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force: 4.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Duration: 2 minutes 15 second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9 per trai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4 per coach, 36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notes: The lap bar restraints were constructed with a revolutionary new design, making them considerably less obstructive than a tractional har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w:t>
      </w:r>
      <w:r>
        <w:rPr>
          <w:rFonts w:eastAsia="Times New Roman" w:cs="Times New Roman" w:ascii="Times New Roman" w:hAnsi="Times New Roman"/>
          <w:b/>
          <w:bCs/>
          <w:i/>
          <w:iCs/>
          <w:sz w:val="36"/>
          <w:szCs w:val="36"/>
        </w:rPr>
        <w:t>Apollo's Chari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had long been on my list of coasters to do, it was quite forgotten until a discussion of it with a fellow RCT'er, "Adix", brought it back to the fore.  After examining the great efforts of Nick Faoliu and his recreation of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 decided it was time to cast my net wide for photos and video to see what the actual coaster looked like in det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a terrain intensive coaster with a two drops into a deep water-filled ravine, practical concessions had to be made for a publicy distributed recreation.  The ravine portion of the drop is not included, though it is represented.  Also, including a deep ravine would have added to the ride's length which already consumes nearly all of the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lift height established, a turnaround and ascending helix was constructed.  The turnaround of this coaster, and the helix, proved to be the most frustrating aspect of the ride as well as how to handle the drop on hill#3.  I returned to this area time and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Steel Twister track was being used, the drop twist track was put to good use in making the drop from hill#3.  It was not without some difficulty that the final flat spin,  ascension to, and the helix was arrived at, having rejected and returned to the drop twist alternative several times and never quite perfecting the layout until version 5.  It was imperative to have as large a helix as possible to keep it on the same grand scale as the rest of the ride.  See </w:t>
      </w:r>
      <w:r>
        <w:rPr>
          <w:rFonts w:eastAsia="Times New Roman" w:cs="Times New Roman" w:ascii="Times New Roman" w:hAnsi="Times New Roman"/>
          <w:sz w:val="24"/>
          <w:szCs w:val="24"/>
          <w:u w:val="single"/>
        </w:rPr>
        <w:t>Helix grand shot.jpg</w:t>
      </w:r>
      <w:r>
        <w:rPr>
          <w:rFonts w:eastAsia="Times New Roman" w:cs="Times New Roman" w:ascii="Times New Roman" w:hAnsi="Times New Roman"/>
          <w:sz w:val="24"/>
          <w:szCs w:val="24"/>
        </w:rPr>
        <w:t xml:space="preserve">.  It was also essential that the position of the helix not crowd the safety blo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fety block and hills of the return also had to line up properly with the adjacent track of the first course.  And, most importantly, drops number 1 &amp; 6 HAD to be side by side so that a ravine and river could be created under these sections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1st&amp;6th drop from botto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trim brake appears at the top of the lift.  Though not functional on this recreation, it does exist on the actua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arf brake on hill#3 is functional and also occurs on the actual ride.  It is adjusted to tweak the speed of the trains when they reach the top of the helix to improve visu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imum Wait time has been adjusted for optimum separation of two trains with one train being released as the other passes over the safety b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Instructions for positioning Apollo's Chari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Click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coaster in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 NOT open the ride at this time, otherwise you will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ing the expanded shovel tool, make a 1 level deep depression under the onride photo.  See </w:t>
      </w:r>
      <w:r>
        <w:rPr>
          <w:rFonts w:eastAsia="Times New Roman" w:cs="Times New Roman" w:ascii="Times New Roman" w:hAnsi="Times New Roman"/>
          <w:sz w:val="24"/>
          <w:szCs w:val="24"/>
          <w:u w:val="single"/>
        </w:rPr>
        <w:t>RCT last drop prep.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Using the expanded shovel tool, make a 1 level deep depression under the drops shown in </w:t>
      </w:r>
      <w:r>
        <w:rPr>
          <w:rFonts w:eastAsia="Times New Roman" w:cs="Times New Roman" w:ascii="Times New Roman" w:hAnsi="Times New Roman"/>
          <w:sz w:val="24"/>
          <w:szCs w:val="24"/>
          <w:u w:val="single"/>
        </w:rPr>
        <w:t>RCT land prep02.jpg</w:t>
      </w:r>
      <w:r>
        <w:rPr>
          <w:rFonts w:eastAsia="Times New Roman" w:cs="Times New Roman" w:ascii="Times New Roman" w:hAnsi="Times New Roman"/>
          <w:sz w:val="24"/>
          <w:szCs w:val="24"/>
        </w:rPr>
        <w:t>.  These are drops #1, 5, and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emolish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lace the coaster a second time in the EXACT position.  The ride will be set down to the proper level.  The onride photo should be flush on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For RCT/LL users, create a tunnel at the bottom of drop#2.  See </w:t>
      </w:r>
      <w:r>
        <w:rPr>
          <w:rFonts w:eastAsia="Times New Roman" w:cs="Times New Roman" w:ascii="Times New Roman" w:hAnsi="Times New Roman"/>
          <w:sz w:val="24"/>
          <w:szCs w:val="24"/>
          <w:u w:val="single"/>
        </w:rPr>
        <w:t>RCT tunn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Raise the terrain in the area from under the double-dip and lift to the station area.  See </w:t>
      </w:r>
      <w:r>
        <w:rPr>
          <w:rFonts w:eastAsia="Times New Roman" w:cs="Times New Roman" w:ascii="Times New Roman" w:hAnsi="Times New Roman"/>
          <w:sz w:val="24"/>
          <w:szCs w:val="24"/>
          <w:u w:val="single"/>
        </w:rPr>
        <w:t>RCT station land prep0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land prep0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To create the river, lower the terrain by 2 height marks under drops number 1 &amp; 6.  Create steep muddy banks on either side by further raising the land, and place water 1 level deep under the drops.  See the actual ride photos in this pack for reference and my benc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Lower the terrain 1 level under drop #3 and create a ri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LL turnaround.jpg</w:t>
      </w:r>
      <w:r>
        <w:rPr>
          <w:rFonts w:eastAsia="Times New Roman" w:cs="Times New Roman" w:ascii="Times New Roman" w:hAnsi="Times New Roman"/>
          <w:sz w:val="24"/>
          <w:szCs w:val="24"/>
        </w:rPr>
        <w:t xml:space="preserve"> and my ben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Make the terrain under the ride as hilly as you can.  Bury the ride in trees, and create steep embankments for the ravine and river bank with the dirt terrain t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y th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benches and actual photos for more examples of terraforming details.  This is a very terrain intensive coaster, but the finished coaster in a realistic setting is stunning!  Of course you can always use the bench version and overhaul the remainder of its park to suit your park design tas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advised that the I made no attempt to recreate Williamsburg Park, or any of its rides, other then the </w:t>
      </w:r>
      <w:r>
        <w:rPr>
          <w:rFonts w:eastAsia="Times New Roman" w:cs="Times New Roman" w:ascii="Times New Roman" w:hAnsi="Times New Roman"/>
          <w:b/>
          <w:bCs/>
          <w:i/>
          <w:iCs/>
          <w:sz w:val="24"/>
          <w:szCs w:val="24"/>
        </w:rPr>
        <w:t>Chariot</w:t>
      </w:r>
      <w:r>
        <w:rPr>
          <w:rFonts w:eastAsia="Times New Roman" w:cs="Times New Roman" w:ascii="Times New Roman" w:hAnsi="Times New Roman"/>
          <w:sz w:val="24"/>
          <w:szCs w:val="24"/>
        </w:rPr>
        <w:t>.  While the Roman Rapids ride under the coaster track does exist, it is not a recreation of the Roman Rapids ride from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The Loopy Landscapes .sv4 workbench is available upon request.  Just email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Update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when creating my bench for RCT2, not all coaster types could be included.  For this reason,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appears in the Steel Twister track menu.  It should be a Hyper Steel Twister roller coaster track.  The only downside is that trains are limited to 7 c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im brakes on the lift and hill #3 are functional and also appear in the actual ride photos.  Lift height and its trim set up the speed for hill #2.  Trim on hill #3 prevents redlining negative G's on drop after hel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kes on safety block sets up speed for remaining course to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ooped track is now ban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s #1, 2 and 3 are reprofiled with smoother curves and dr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is raised with its ingress track lengthe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after helix is reprof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after safety block is reprofiled as is drop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and station lowered 1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ock brake added to station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RCT2 bench has been included for reference.  No attempt was made to recreate Williamsburg park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ith the addition of 1 block brake on the brakerun and proper Wait Times adjusted, the trains will stall at the top of the lift only during TEST MODE.  They will operate properly during normal op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dit the station's side to read:  </w:t>
      </w:r>
      <w:r>
        <w:rPr>
          <w:rFonts w:eastAsia="Times New Roman" w:cs="Times New Roman" w:ascii="Times New Roman" w:hAnsi="Times New Roman"/>
          <w:b/>
          <w:bCs/>
          <w:color w:val="000000"/>
          <w:sz w:val="24"/>
          <w:szCs w:val="24"/>
        </w:rPr>
        <w:t>Apollo's Chari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an Rapids ride under Apollo i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an accurate recreation, but its placement under Apollo is instrumental enough to include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RCT Station member "Adix", Nick Faoliu, their early work and correspond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arta 99 for historical inf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colossalcoasters.freeserv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lexsplace.com/Videos/Busch-Gardens-Williamsbu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expert.cc.purdue.edu/~harrigaj/Apollo'sChariot.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hopperguy.net/~coasterguy/parks/bg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or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el Rogers and 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ourworld-top.c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ome.att.net/~fcook1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williamsburgflex.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members.aol.com/CoAsTeRVA/apollo.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buschgarden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bench v1b.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rive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top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amp;6th drop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ollo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amp; la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iot of Apoll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under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r e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r end from l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grand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over Roman Rapid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 of ride from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nd pre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st drop complet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iver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land prep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land prep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L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hill#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909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5391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2,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 2004  RCT2 version added, sv4 bench remo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gle">
    <w:charset w:val="01"/>
    <w:family w:val="auto"/>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